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IN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End Semester Examination – Nov/Dec</w:t>
      </w:r>
      <w:r>
        <w:rPr/>
        <w:t>– 2018</w:t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6232"/>
        <w:gridCol w:w="1890"/>
        <w:gridCol w:w="90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23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9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6232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8PH1003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9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6232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ENGINEERING PHYSICS - SEMICONDUCTORS AND OPTICS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7405"/>
        <w:gridCol w:w="1147"/>
        <w:gridCol w:w="1102"/>
      </w:tblGrid>
      <w:tr>
        <w:trPr/>
        <w:tc>
          <w:tcPr>
            <w:tcW w:w="8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4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11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/>
        <w:tc>
          <w:tcPr>
            <w:tcW w:w="8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4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ART-A (10X1=10 MARKS)</w:t>
            </w:r>
          </w:p>
        </w:tc>
      </w:tr>
      <w:tr>
        <w:trPr/>
        <w:tc>
          <w:tcPr>
            <w:tcW w:w="8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4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ist an example for crystalline solid. </w:t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11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4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Mention any two applications of diode.</w:t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11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4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he function of inverting terminal in an op-amp is __________. </w:t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11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4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How does monolithic IC differ from hybrid IC? </w:t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11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4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The universal gates are __________ and __________.</w:t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11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4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llustrate the circuit symbol of MOSFET. </w:t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11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4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peed of light in vacuum is the same for all wavelengths. True/False </w:t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11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4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_________ is used to transform unpolarized light to polarized light.</w:t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11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4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Pumping process in a semiconductor laser is by __________.</w:t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11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4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ndicate the principle used in the construction of hologram.</w:t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11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7405"/>
        <w:gridCol w:w="1147"/>
        <w:gridCol w:w="1102"/>
      </w:tblGrid>
      <w:tr>
        <w:trPr/>
        <w:tc>
          <w:tcPr>
            <w:tcW w:w="82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ART B (6 X 3= 18 MARKS) </w:t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4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mpare p-type and n-type semiconductors.</w:t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1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4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Recall the characteristics of an ideal op-amp.</w:t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1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4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llustrate AND and OR logic gates with truth table.</w:t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1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4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about diffraction grating.</w:t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1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74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ketch the important components of LASER and explain them in brief.</w:t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1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4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mpute numerical aperture and acceptance angle of the fiber having the core refractive index n</w:t>
            </w:r>
            <w:r>
              <w:rPr>
                <w:vertAlign w:val="subscript"/>
              </w:rPr>
              <w:t>1</w:t>
            </w:r>
            <w:r>
              <w:rPr/>
              <w:t xml:space="preserve"> = 1.50 and cladding refractive index n</w:t>
            </w:r>
            <w:r>
              <w:rPr>
                <w:vertAlign w:val="subscript"/>
              </w:rPr>
              <w:t>2</w:t>
            </w:r>
            <w:r>
              <w:rPr/>
              <w:t xml:space="preserve"> = 1.45.</w:t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1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7405"/>
        <w:gridCol w:w="1147"/>
        <w:gridCol w:w="1102"/>
      </w:tblGrid>
      <w:tr>
        <w:trPr>
          <w:trHeight w:val="232" w:hRule="atLeast"/>
        </w:trPr>
        <w:tc>
          <w:tcPr>
            <w:tcW w:w="10466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ART C (6 X 12= 72 MARKS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nswer any five Questions from Q.no 17 to 23.   Q.No 24 is a Compulsory Question)</w:t>
            </w:r>
          </w:p>
        </w:tc>
      </w:tr>
      <w:tr>
        <w:trPr>
          <w:trHeight w:val="232" w:hRule="atLeast"/>
        </w:trPr>
        <w:tc>
          <w:tcPr>
            <w:tcW w:w="8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8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74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nalyze the principle and working of Zener diode using V-I characteristics.</w:t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11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2" w:hRule="atLeast"/>
        </w:trPr>
        <w:tc>
          <w:tcPr>
            <w:tcW w:w="8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74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ummarize the steps involved in the fabrication of monolithic IC with proper diagrams.</w:t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11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2" w:hRule="atLeast"/>
        </w:trPr>
        <w:tc>
          <w:tcPr>
            <w:tcW w:w="8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74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llustrate the operation of JFET with neat sketches and characteristic curves.</w:t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6</w:t>
            </w:r>
          </w:p>
        </w:tc>
        <w:tc>
          <w:tcPr>
            <w:tcW w:w="11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2" w:hRule="atLeast"/>
        </w:trPr>
        <w:tc>
          <w:tcPr>
            <w:tcW w:w="8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74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ichelson interferometer is used to find the wavelength of monochromatic light. Experimentally prove the statement with suitable diagrams.   </w:t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11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2" w:hRule="atLeast"/>
        </w:trPr>
        <w:tc>
          <w:tcPr>
            <w:tcW w:w="8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74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monstrate the construction and working of He-Ne laser with essential figures.</w:t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11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</w:trPr>
        <w:tc>
          <w:tcPr>
            <w:tcW w:w="8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74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How the p-n junction is formed? Investigate the action of p-n junction diode under forward and reverse bias.</w:t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11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26" w:hRule="atLeast"/>
        </w:trPr>
        <w:tc>
          <w:tcPr>
            <w:tcW w:w="8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74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nstruct the CO</w:t>
            </w:r>
            <w:r>
              <w:rPr>
                <w:vertAlign w:val="subscript"/>
              </w:rPr>
              <w:t>2</w:t>
            </w:r>
            <w:r>
              <w:rPr/>
              <w:t xml:space="preserve"> laser and clarify the working of it using energy level diagram. </w:t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11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20" w:hRule="atLeast"/>
        </w:trPr>
        <w:tc>
          <w:tcPr>
            <w:tcW w:w="9364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</w:trPr>
        <w:tc>
          <w:tcPr>
            <w:tcW w:w="9364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>
                <w:b/>
                <w:u w:val="single"/>
              </w:rPr>
              <w:t>Compulsory</w:t>
            </w:r>
            <w:r>
              <w:rPr>
                <w:b/>
              </w:rPr>
              <w:t>:</w:t>
            </w:r>
          </w:p>
        </w:tc>
        <w:tc>
          <w:tcPr>
            <w:tcW w:w="11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3" w:hRule="atLeast"/>
        </w:trPr>
        <w:tc>
          <w:tcPr>
            <w:tcW w:w="8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74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fine acceptance angle. Derive the expression for numerical aperture. </w:t>
            </w:r>
          </w:p>
        </w:tc>
        <w:tc>
          <w:tcPr>
            <w:tcW w:w="11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1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7485</wp:posOffset>
                </wp:positionH>
                <wp:positionV relativeFrom="paragraph">
                  <wp:posOffset>1640840</wp:posOffset>
                </wp:positionV>
                <wp:extent cx="3181350" cy="38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Question No 24 from module 6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0.5pt;height:30pt;mso-wrap-distance-left:9.05pt;mso-wrap-distance-right:9.05pt;mso-wrap-distance-top:0pt;mso-wrap-distance-bottom:0pt;margin-top:129.2pt;mso-position-vertical-relative:text;margin-left:11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Question No 24 from module 6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8:21:00Z</dcterms:created>
  <dc:creator>Ku</dc:creator>
  <dc:description/>
  <cp:keywords/>
  <dc:language>en-US</dc:language>
  <cp:lastModifiedBy>Admin</cp:lastModifiedBy>
  <cp:lastPrinted>2018-08-27T11:50:00Z</cp:lastPrinted>
  <dcterms:modified xsi:type="dcterms:W3CDTF">2018-11-28T06:35:00Z</dcterms:modified>
  <cp:revision>23</cp:revision>
  <dc:subject/>
  <dc:title/>
</cp:coreProperties>
</file>